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8d89da2;The\x20Unarchiver;6F214B1B-9CEA-49B0-9DC8-5D0EB287D24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